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9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6007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600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18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11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43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16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0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47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10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73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1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34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79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0188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9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002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3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10%-2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3011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842,341,760.9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3312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3312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91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243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三季度，债券市场弱势震荡，主要受风险偏好和监管政策影响，虽然基本面及资金面有利于债市，但是在权益市场持续上涨的情况下给债市带来偏利空的影响。三季度整体上看，十年国债到期收益率波动上行，较二季度上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BP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超长期限品种上行达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8BP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曲线形态陡峭化。信用债方面，利差持续扩张，短久期信用利差为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以来历史中位数水平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期信用利差达到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以来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75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分位水平；短久期信用债在债市弱势背景下表现更好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寻求满足产品投资要求，收益稳定的资产。在债券市场利率震荡的情况下，油钱多产品积极把握利率债趋势交易机会，三季度对盈利较多的债券进行了止盈操作，增厚了收益。在信用债投资方面，油钱多积极寻找资质好、收益相对较高的高等级信用债，利用杠杆套息策略，打好产品坚实底仓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416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70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9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341"/>
        <w:gridCol w:w="1476"/>
        <w:gridCol w:w="1513"/>
        <w:gridCol w:w="1522"/>
        <w:gridCol w:w="1476"/>
      </w:tblGrid>
      <w:tr>
        <w:trPr>
          <w:trHeight w:val="870" w:hRule="atLeast"/>
        </w:trPr>
        <w:tc>
          <w:tcPr>
            <w:tcW w:w="11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1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2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007,649.27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835,529.76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16,215.7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7,668.72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034,318.88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773,225.47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5,071.16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802.75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6,654.82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444.97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339.78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781.96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017,336.88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027,673.04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090.38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491.19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419.26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86,956,125.31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86,294,860.31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252,221.01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053,319.82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3,376,977.92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063,106.07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,964,783.05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600,750.91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2,341,760.97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4,663,856.98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9,593,981.98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47,717,176.80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9,593,981.98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47,717,176.80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047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9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5,250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417,872.7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9,371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9,092.6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069,408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889,452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,553,530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129,327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4,469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11,477.1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7,372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467,199.9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,474.4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,524.2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7,372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2,621.1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600.9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80.8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0,781.1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506,395.6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0,781.1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506,395.6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0,781.1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506,395.63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3110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9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063,106.0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600,750.9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4,663,856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04,198,217.60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8,002,325.73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92,200,543.3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063,106.0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600,750.9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4,663,856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04,198,217.60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8,002,325.73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92,200,543.3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07,686,128.15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84,635,967.8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92,322,096.0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4,351,552.87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17,875.8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2,133,677.06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565,091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565,091.8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521,398.9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521,398.92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07,686,128.15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92,201,059.6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99,887,187.8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4,351,552.87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8,303,523.1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82,655,075.98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20,043,405.19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975,594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89,01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49,908,886.68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6,550,113.3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266,459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027,729,533.34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1,176,654.4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288,906,187.8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,104,260,439.55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44,853,636.43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,549,114,075.98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3,376,977.92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,964,783.0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2,341,760.9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49,846,664.7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0,220,201.54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66,866.27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073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771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08,719,281.2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4.1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1,203,305.6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.4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0,017,336.8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.9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,007,649.2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.2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产支持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,080,270.1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8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,516,215.7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4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9,923.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59,593,981.9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2.0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990858.5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2502331.1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0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378878.7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1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2179171.1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.9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4824.0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0076063.7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.0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4648427.4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88652.5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1437079.9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334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679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4,020,505.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1.4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588,675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.8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017,336.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8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开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418,960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7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农发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784,345.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5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007,649.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2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中关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2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支持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080,270.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8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清算备付金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清算备付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16,215.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4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10,1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1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洋稳健宝货币市场产品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923.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0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9,593,981.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4:51:19Z</dcterms:created>
  <dc:creator>ml</dc:creator>
  <dc:description/>
  <dc:language>en-US</dc:language>
  <cp:lastModifiedBy>klb</cp:lastModifiedBy>
  <dcterms:modified xsi:type="dcterms:W3CDTF">2025-11-04T16:01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F157247EB4EBEA2A82763A0118793_13</vt:lpwstr>
  </property>
  <property fmtid="{D5CDD505-2E9C-101B-9397-08002B2CF9AE}" pid="3" name="KSOProductBuildVer">
    <vt:lpwstr>2052-11.8.2.10489</vt:lpwstr>
  </property>
</Properties>
</file>