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7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514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514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0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36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76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2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32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04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44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62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9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70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30708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9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836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75,105,286.4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369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369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7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376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 </w:t>
      </w:r>
      <w:r>
        <w:rPr>
          <w:rFonts w:cs="Calibri;DejaVu Sans" w:eastAsia="Calibri;DejaVu Sans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902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32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857,090.35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,931.4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986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,931.4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314,045.04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848.9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6,286.4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105,286.4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171,135.39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171,135.39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415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,179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9,956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315.4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774.8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,863.5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9,181.4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493.8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355.0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860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070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772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14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860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070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685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5,601.2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685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5,601.2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685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5,601.2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804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7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6,286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105,286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6,286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6,286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6,286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105,286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044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262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0,314,045.0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3.6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,857,090.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.4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5,171,135.3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9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8287.7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055992.1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034279.9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631614.6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728.2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774342.8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79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870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314,045.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857,090.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4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171,135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21:00:36Z</dcterms:created>
  <dc:creator>ml</dc:creator>
  <dc:description/>
  <dc:language>en-US</dc:language>
  <cp:lastModifiedBy>klb</cp:lastModifiedBy>
  <dcterms:modified xsi:type="dcterms:W3CDTF">2025-11-03T10:40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5DC5A4E8049D38642156CA3499C05_13</vt:lpwstr>
  </property>
  <property fmtid="{D5CDD505-2E9C-101B-9397-08002B2CF9AE}" pid="3" name="KSOProductBuildVer">
    <vt:lpwstr>2052-11.8.2.10489</vt:lpwstr>
  </property>
</Properties>
</file>