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6013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601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94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73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1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50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97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89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36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49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84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46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694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673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54,609,178.9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641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641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614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50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1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4,476.94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826.2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964.9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826.2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389,319.33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17.3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8,178.9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09,178.9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63,796.27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63,796.2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597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345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6,750.9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78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798.1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22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214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,455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738.4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388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528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676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149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35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29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676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149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5,956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222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5,956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222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5,956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222.2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289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8,178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09,178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8,178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8,178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8,178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09,178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536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949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6,264,116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8.0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079,978.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6.7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,045,224.4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.7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4,476.9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5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4,663,796.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5285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41525.6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1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43503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4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670314.3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.9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78506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600.6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04106.6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984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046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264,11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.0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079,978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24,164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3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21,060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3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4,476.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63,796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21:06:35Z</dcterms:created>
  <dc:creator>ml</dc:creator>
  <dc:description/>
  <dc:language>en-US</dc:language>
  <cp:lastModifiedBy>klb</cp:lastModifiedBy>
  <dcterms:modified xsi:type="dcterms:W3CDTF">2025-11-03T10:37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71887DEE14506955D67FDE1A2E599_13</vt:lpwstr>
  </property>
  <property fmtid="{D5CDD505-2E9C-101B-9397-08002B2CF9AE}" pid="3" name="KSOProductBuildVer">
    <vt:lpwstr>2052-11.8.2.10489</vt:lpwstr>
  </property>
</Properties>
</file>