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7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7350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735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67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85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48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75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97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5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42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95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89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39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60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3679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7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2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50%-3.2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785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12,299,118.3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814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814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7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048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三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275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497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34,524.31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8,085.9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809.1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4,042.9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357,532.1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2,938.0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16,118.3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299,118.3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792,056.45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792,056.4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975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7,201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4,590.4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958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512.2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8,478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0,489.9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06,235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9,588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901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848.8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156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5,003.0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615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500.4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078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501.5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3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6,300.4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65,741.5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6,300.4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65,741.5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6,300.4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65,741.56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742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7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16,118.3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299,118.3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16,118.3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16,118.3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16,118.3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299,118.3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095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489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0,545,398.0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6.7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1,438,888.8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8.3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,373,245.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.4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434,524.3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6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12,792,056.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88961.9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864290.7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0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298946.2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.1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2852199.0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.5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181780.3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7896.6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369677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739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560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438,888.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.2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454,670.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.8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090,727.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.8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373,245.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4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34,524.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6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792,056.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5:51:27Z</dcterms:created>
  <dc:creator>ml</dc:creator>
  <dc:description/>
  <dc:language>en-US</dc:language>
  <cp:lastModifiedBy>klb</cp:lastModifiedBy>
  <dcterms:modified xsi:type="dcterms:W3CDTF">2025-10-24T14:24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95D1EDCA144C58651A89730F4FE61_13</vt:lpwstr>
  </property>
  <property fmtid="{D5CDD505-2E9C-101B-9397-08002B2CF9AE}" pid="3" name="KSOProductBuildVer">
    <vt:lpwstr>2052-11.8.2.10489</vt:lpwstr>
  </property>
</Properties>
</file>