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4</w:t>
      </w:r>
      <w:r>
        <w:rPr>
          <w:rFonts w:ascii="宋体;方正书宋_GBK" w:hAnsi="宋体;方正书宋_GBK" w:cs="宋体;方正书宋_GBK"/>
          <w:b/>
          <w:bCs w:val="false"/>
          <w:sz w:val="40"/>
          <w:szCs w:val="40"/>
          <w:lang w:val="en-US"/>
        </w:rPr>
        <w:t>天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第</w:t>
      </w:r>
      <w:r>
        <w:rPr>
          <w:rFonts w:eastAsia="宋体;方正书宋_GBK" w:cs="宋体;方正书宋_GBK" w:ascii="宋体;方正书宋_GBK" w:hAnsi="宋体;方正书宋_GBK"/>
          <w:b/>
          <w:bCs w:val="false"/>
          <w:sz w:val="40"/>
          <w:szCs w:val="40"/>
          <w:lang w:val="en-US"/>
        </w:rPr>
        <w:t>3</w:t>
      </w:r>
      <w:r>
        <w:rPr>
          <w:rFonts w:ascii="宋体;方正书宋_GBK" w:hAnsi="宋体;方正书宋_GBK" w:cs="宋体;方正书宋_GBK"/>
          <w:b/>
          <w:bCs w:val="false"/>
          <w:sz w:val="40"/>
          <w:szCs w:val="40"/>
          <w:lang w:val="en-US"/>
        </w:rPr>
        <w:t>季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7385"/>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7385">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24031">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32151">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19072">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8771">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22386">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23214">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8213">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31807">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21904">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26460">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25385">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24031"/>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4</w:t>
            </w:r>
            <w:r>
              <w:rPr>
                <w:rFonts w:ascii="宋体;方正书宋_GBK" w:hAnsi="宋体;方正书宋_GBK" w:cs="宋体;方正书宋_GBK"/>
                <w:color w:val="000000"/>
                <w:kern w:val="0"/>
                <w:sz w:val="28"/>
                <w:szCs w:val="28"/>
                <w:lang w:val="en-US"/>
              </w:rPr>
              <w:t>天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X</w:t>
            </w:r>
            <w:r>
              <w:rPr>
                <w:rFonts w:cs="宋体;方正书宋_GBK" w:ascii="宋体;方正书宋_GBK" w:hAnsi="宋体;方正书宋_GBK"/>
                <w:color w:val="000000"/>
                <w:kern w:val="0"/>
                <w:sz w:val="28"/>
                <w:szCs w:val="28"/>
                <w:lang w:val="en-US" w:eastAsia="zh-CN"/>
              </w:rPr>
              <w:t>1401</w:t>
            </w:r>
            <w:r>
              <w:rPr>
                <w:rFonts w:eastAsia="宋体;方正书宋_GBK" w:cs="宋体;方正书宋_GBK" w:ascii="宋体;方正书宋_GBK" w:hAnsi="宋体;方正书宋_GBK"/>
                <w:color w:val="000000"/>
                <w:kern w:val="0"/>
                <w:sz w:val="28"/>
                <w:szCs w:val="28"/>
                <w:lang w:val="en-US"/>
              </w:rPr>
              <w:t xml:space="preserve"> </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4000094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1.80%-2.2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32151"/>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221,663,382.56</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0094</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25276</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4</w:t>
      </w:r>
      <w:r>
        <w:rPr>
          <w:rFonts w:ascii="宋体;方正书宋_GBK" w:hAnsi="宋体;方正书宋_GBK" w:cs="宋体;方正书宋_GBK"/>
          <w:sz w:val="18"/>
          <w:szCs w:val="18"/>
          <w:lang w:val="en-US"/>
        </w:rPr>
        <w:t>天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19072"/>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三季度，受反内卷政策影响权益市场上涨，股债跷跷板效应显著，权益市场大涨吸引资金流出，债市指数录得月度“三连阴”，长期国债期货更是单边下跌。利率债收益率上行，曲线走陡；信用利差有所走扩。同时，债券利息收入恢复征收增值税、基金销售费率新规征求意见稿出台等政策，进一步冲击市场情绪。</w:t>
      </w:r>
    </w:p>
    <w:p>
      <w:pPr>
        <w:pStyle w:val="Normal"/>
        <w:rPr>
          <w:lang w:val="en-US"/>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四季度债市大概率震荡寻平衡，趋势性机会有限但存结构性修复空间。有利因素在于政府债供给压力显著缓解，经济修复动能不足下货币政策或有宽松可能。但权益资产强势、机构配置需求减弱等仍构成压制，但总体风险仍可控，本产品将继续保持稳健的投资策略，把握趋势性交易机会，在类货币资产打底的基础上，通过择时配置稳定产品净值波动。</w:t>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8771"/>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22386"/>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4</w:t>
      </w:r>
      <w:r>
        <w:rPr>
          <w:rFonts w:ascii="宋体;方正书宋_GBK" w:hAnsi="宋体;方正书宋_GBK" w:cs="宋体;方正书宋_GBK"/>
          <w:sz w:val="24"/>
          <w:szCs w:val="24"/>
          <w:lang w:val="en-US"/>
        </w:rPr>
        <w:t>天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9</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62"/>
        <w:gridCol w:w="1341"/>
        <w:gridCol w:w="1341"/>
        <w:gridCol w:w="1595"/>
        <w:gridCol w:w="1538"/>
        <w:gridCol w:w="1456"/>
      </w:tblGrid>
      <w:tr>
        <w:trPr>
          <w:trHeight w:val="870" w:hRule="atLeast"/>
        </w:trPr>
        <w:tc>
          <w:tcPr>
            <w:tcW w:w="1162"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59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064,346.78</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878,133.9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8,766.30</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7,921.71</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95.01</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6.5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582.2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620.4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129.86</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42.8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790.01</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38.49</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019,019.56</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89,813.89</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2.2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27.56</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5.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95.0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8,271,654.48</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6,256,623.07</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534.42</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187.99</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1,642,439.6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942.87</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0.6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1,663,382.56</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02,347.5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1,736,916.98</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47,535.53</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1,736,916.98</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47,535.53</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23214"/>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4</w:t>
      </w:r>
      <w:r>
        <w:rPr>
          <w:rFonts w:ascii="宋体;方正书宋_GBK" w:hAnsi="宋体;方正书宋_GBK" w:cs="宋体;方正书宋_GBK"/>
          <w:sz w:val="24"/>
          <w:szCs w:val="24"/>
          <w:lang w:val="en-US"/>
        </w:rPr>
        <w:t>天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7</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9</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8,710.3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26,518.0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6,166.8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6,684.0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4,185.2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22,766.1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1,641.7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7,067.9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7,663.3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2,525.6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5,229.7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9,030.4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45.8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806.0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459.4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8,060.8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73.4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1.6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4.8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1,047.0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3,992.4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1,047.0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3,992.4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1,047.0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3,992.43</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8213"/>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4</w:t>
      </w:r>
      <w:r>
        <w:rPr>
          <w:rFonts w:ascii="宋体;方正书宋_GBK" w:hAnsi="宋体;方正书宋_GBK" w:cs="宋体;方正书宋_GBK"/>
          <w:sz w:val="24"/>
          <w:szCs w:val="22"/>
          <w:lang w:val="en-US"/>
        </w:rPr>
        <w:t>天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09</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0</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0.6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02,347.5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0.6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02,347.5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689,497.18</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9,467.8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838,964.9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6,391,666.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757.54</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6,320,908.46</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36,815.94</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36,815.9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25,728.27</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25,728.2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689,497.18</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53.7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688,543.4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6,391,666.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6,391,666.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6,656,057.2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057.2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6,641,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74,784,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74,784,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3,345,554.38</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010.9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3,329,543.4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8,392,334.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8,392,334.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87,237.45</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87,237.4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96,485.8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96,485.8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1,642,439.69</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942.8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1,663,382.56</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6,391,666.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757.54</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6,320,908.46</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31807"/>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21904"/>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11,608,845.6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0.35%</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买入返售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0,019,019.5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2.57%</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3,064,346.78</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4.9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6,725,938.73</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2.06%</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18,766.3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14%</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21,736,916.98</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3%</w:t>
            </w:r>
          </w:p>
        </w:tc>
      </w:tr>
    </w:tbl>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7469881.1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6.7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1315085.6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7.0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381474.46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03%</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5499991.66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58.74%</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963930.6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76%</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19630363.6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07.2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7603372.9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525644.8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8129017.7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Normal"/>
        <w:rPr>
          <w:lang w:val="en-US"/>
        </w:rPr>
      </w:pPr>
      <w:r>
        <w:rPr>
          <w:lang w:val="en-US"/>
        </w:rPr>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26460"/>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25385"/>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21</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019,019.5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5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资产吉祥</w:t>
            </w:r>
            <w:r>
              <w:rPr>
                <w:rFonts w:eastAsia="宋体;方正书宋_GBK" w:cs="宋体;方正书宋_GBK" w:ascii="宋体;方正书宋_GBK" w:hAnsi="宋体;方正书宋_GBK"/>
                <w:color w:val="000000"/>
                <w:kern w:val="0"/>
                <w:sz w:val="18"/>
                <w:szCs w:val="18"/>
                <w:lang w:val="en-US"/>
              </w:rPr>
              <w:t>2</w:t>
            </w:r>
            <w:r>
              <w:rPr>
                <w:rFonts w:ascii="宋体;方正书宋_GBK" w:hAnsi="宋体;方正书宋_GBK" w:cs="宋体;方正书宋_GBK"/>
                <w:color w:val="000000"/>
                <w:kern w:val="0"/>
                <w:sz w:val="18"/>
                <w:szCs w:val="18"/>
                <w:lang w:val="en-US"/>
              </w:rPr>
              <w:t>号</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667,007.1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6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064,346.7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9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972,870.7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725,938.7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0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702,083.9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5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266,883.7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6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8,766.3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1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1,736,916.9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9</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0</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20:09:57Z</dcterms:created>
  <dc:creator>ml</dc:creator>
  <dc:description/>
  <dc:language>en-US</dc:language>
  <cp:lastModifiedBy>klb</cp:lastModifiedBy>
  <dcterms:modified xsi:type="dcterms:W3CDTF">2025-10-24T10:52: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94A8F56DEA4B18808D738D07B4FF9D_13</vt:lpwstr>
  </property>
  <property fmtid="{D5CDD505-2E9C-101B-9397-08002B2CF9AE}" pid="3" name="KSOProductBuildVer">
    <vt:lpwstr>2052-11.8.2.10489</vt:lpwstr>
  </property>
</Properties>
</file>