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 w:eastAsia="zh-CN"/>
        </w:rPr>
        <w:t>年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9214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921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980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647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161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676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0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7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9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95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03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331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19980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5002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5000012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40%-2.8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6477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43,758,371.96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7978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7978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5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2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31612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  <w:r>
        <w:rPr>
          <w:rFonts w:cs="Calibri;DejaVu Sans" w:eastAsia="Calibri;DejaVu Sans"/>
          <w:lang w:val="en-US" w:eastAsia="zh-CN"/>
        </w:rPr>
        <w:t xml:space="preserve"> 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第二季度海外的外部降息预期，叠加美国关税政策等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26764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210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41"/>
        <w:gridCol w:w="1245"/>
        <w:gridCol w:w="1660"/>
        <w:gridCol w:w="1551"/>
        <w:gridCol w:w="1430"/>
      </w:tblGrid>
      <w:tr>
        <w:trPr>
          <w:trHeight w:val="870" w:hRule="atLeast"/>
        </w:trPr>
        <w:tc>
          <w:tcPr>
            <w:tcW w:w="12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4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432,784.85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2,818.75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,563.75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2,818.75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585.58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1,510,373.94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4,786.83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1,829,000.0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929,371.96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3,758,371.96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3,943,158.79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3,943,158.79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2037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112,131.4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2,487.0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04,836.4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84,808.0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2,759.5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2,818.7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,563.7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2,818.7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7.0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1.2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929,371.9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929,371.9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929,371.9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1369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1,829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929,371.96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3,758,371.96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929,371.96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929,371.96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1,829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1,829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1,829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1,829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1,829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929,371.96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3,758,371.96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536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1895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,957,642.7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1.42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0,661,333.3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3.09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债券投资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9,742,184.0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6.30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0,149,213.8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.27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,432,784.8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.00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43,943,158.7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08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04081.8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5767408.8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.65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6871490.7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.74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823490.2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3221.4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896711.6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8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1203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14331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,957,642.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1.3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海尔消金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6022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661,333.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3.0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联盈泽中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,149,213.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.2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上海银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CD028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,941,456.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.1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银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CD02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,800,727.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.12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432,784.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.0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3,943,158.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6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0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9:03:52Z</dcterms:created>
  <dc:creator>ml</dc:creator>
  <dc:description/>
  <dc:language>en-US</dc:language>
  <cp:lastModifiedBy>klb</cp:lastModifiedBy>
  <dcterms:modified xsi:type="dcterms:W3CDTF">2025-07-17T16:30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43D55589AA46499364C81BE745F4B6_13</vt:lpwstr>
  </property>
  <property fmtid="{D5CDD505-2E9C-101B-9397-08002B2CF9AE}" pid="3" name="KSOProductBuildVer">
    <vt:lpwstr>2052-11.8.2.10489</vt:lpwstr>
  </property>
</Properties>
</file>