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537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53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5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4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64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6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3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58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50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27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0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755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7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5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740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12,112,817.9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2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2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064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066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63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248.3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1,929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93.2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964.5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52,656.3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3,086.7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112,817.9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435,904.7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435,904.7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70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53,748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0,112.5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18,707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4,928.5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3,930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1,929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93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96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3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4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112,817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5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29,817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112,817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58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350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0,548,500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.8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927,777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.1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576,377.7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.5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383,248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2,435,904.7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9171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684059.8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1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505775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.5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6609006.6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8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957538.2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842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042381.0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227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80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927,777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1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03,336.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.8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145,164.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76,377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5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3,248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435,904.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44:41Z</dcterms:created>
  <dc:creator>ml</dc:creator>
  <dc:description/>
  <dc:language>en-US</dc:language>
  <cp:lastModifiedBy>klb</cp:lastModifiedBy>
  <dcterms:modified xsi:type="dcterms:W3CDTF">2025-07-17T16:2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57DB6B2B340EBA55F05D907804806_13</vt:lpwstr>
  </property>
  <property fmtid="{D5CDD505-2E9C-101B-9397-08002B2CF9AE}" pid="3" name="KSOProductBuildVer">
    <vt:lpwstr>2052-11.8.2.10489</vt:lpwstr>
  </property>
</Properties>
</file>