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6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23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16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6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9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3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41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0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076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6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423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43,293,274.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0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0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916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26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609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6,796.6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366,732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2,009.1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30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201.1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03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003.5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14.8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,947,916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72.8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1,975,691.9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017,349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9,213.7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620.8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6,274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293,274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552,488.6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31,997.6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552,488.6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31,997.6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583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22,970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024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5,489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675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65,938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28,457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449.1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6,072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647.9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0,979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30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098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03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488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14.8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741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898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6,274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293,274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32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50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6,585,2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6.4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5,935,330.9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9.0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455,161.0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576,796.6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1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3,552,488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2219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819653.8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5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948648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.3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520522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.2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41989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963.1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78953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36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43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585,2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.3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935,330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49,080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06,080.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6,796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1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552,488.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33:53Z</dcterms:created>
  <dc:creator>ml</dc:creator>
  <dc:description/>
  <dc:language>en-US</dc:language>
  <cp:lastModifiedBy>klb</cp:lastModifiedBy>
  <dcterms:modified xsi:type="dcterms:W3CDTF">2025-07-17T15:4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6903860174FD99A727FB2BC4489C5_13</vt:lpwstr>
  </property>
  <property fmtid="{D5CDD505-2E9C-101B-9397-08002B2CF9AE}" pid="3" name="KSOProductBuildVer">
    <vt:lpwstr>2052-11.8.2.10489</vt:lpwstr>
  </property>
</Properties>
</file>