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08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08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9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6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86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1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17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62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1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5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98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6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790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3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70%-3.3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363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54,627,235.4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62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62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386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81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217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51,729.3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31,205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7,659.4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064.7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765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6.2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,829.7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,032.3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991,760.24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021,364.11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6,254.1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753.3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6,235.4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627,235.4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943,489.5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952,569.47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943,489.5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952,569.47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62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2,476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00,519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080.2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55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0,396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1,364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3,057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703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94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064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15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06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797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,032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811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26,816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3,877,816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9,419.2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85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6,235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627,235.4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05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498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1,991,760.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8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951,729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9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4,943,489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62195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4287867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5950063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22269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234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932504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986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9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991,760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.0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51,729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943,489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22:13Z</dcterms:created>
  <dc:creator>ml</dc:creator>
  <dc:description/>
  <dc:language>en-US</dc:language>
  <cp:lastModifiedBy>klb</cp:lastModifiedBy>
  <dcterms:modified xsi:type="dcterms:W3CDTF">2025-07-17T15:41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29428982844CB95C257179D2B40D5_13</vt:lpwstr>
  </property>
  <property fmtid="{D5CDD505-2E9C-101B-9397-08002B2CF9AE}" pid="3" name="KSOProductBuildVer">
    <vt:lpwstr>2052-11.8.2.10489</vt:lpwstr>
  </property>
</Properties>
</file>