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22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 w:eastAsia="zh-CN"/>
        </w:rPr>
        <w:t>年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72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17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098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26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764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63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96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62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07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59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36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43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10987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2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122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116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70%-3.3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026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12,482,605.05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3830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3830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22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1764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第二季度海外的外部降息预期，叠加美国关税政策等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663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796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41"/>
        <w:gridCol w:w="1341"/>
        <w:gridCol w:w="1595"/>
        <w:gridCol w:w="1538"/>
        <w:gridCol w:w="1456"/>
      </w:tblGrid>
      <w:tr>
        <w:trPr>
          <w:trHeight w:val="870" w:hRule="atLeast"/>
        </w:trPr>
        <w:tc>
          <w:tcPr>
            <w:tcW w:w="116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858,959.23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30,804.94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7,102.5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240.29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,710.0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923.96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3,550.0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,619.8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37.45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75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0,083,008.32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9,332,850.14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59,362.5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7,896.5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9,584,000.0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9,584,000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898,605.05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51,758.58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2,482,605.05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1,035,758.58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2,941,967.55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1,163,655.08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2,941,967.55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1,163,655.08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998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79,884.3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78,589.5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,668.8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6,156.3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89,710.2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39,928.9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7,505.1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22,504.1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33,037.8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6,830.9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7,862.2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240.2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786.0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923.9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3,930.2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,619.8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46.8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6.8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06.2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46,846.4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51,758.5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46,846.4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51,758.5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46,846.4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51,758.58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2562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9,58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51,758.5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1,035,758.5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9,58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51,758.5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1,035,758.5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46,846.4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46,846.4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46,846.4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46,846.4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9,58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898,605.0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2,482,605.0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407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359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19,874,829.3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6.4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0,214,666.6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7.7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债券投资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,993,512.3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.7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,858,959.2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.3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12,941,967.5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22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10961.8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7459611.8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.65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8770573.7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.7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788455.6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6941.4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875397.1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8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2836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2343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9,874,829.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6.2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海尔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214,666.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7.6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南京银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CD17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993,512.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.6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858,959.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.3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2,941,967.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6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8:17:37Z</dcterms:created>
  <dc:creator>ml</dc:creator>
  <dc:description/>
  <dc:language>en-US</dc:language>
  <cp:lastModifiedBy>klb</cp:lastModifiedBy>
  <dcterms:modified xsi:type="dcterms:W3CDTF">2025-07-17T15:36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C16FE4A2244767917DE74EF2719E53_13</vt:lpwstr>
  </property>
  <property fmtid="{D5CDD505-2E9C-101B-9397-08002B2CF9AE}" pid="3" name="KSOProductBuildVer">
    <vt:lpwstr>2052-11.8.2.10489</vt:lpwstr>
  </property>
</Properties>
</file>