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18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半年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9983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998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59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27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27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34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31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4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62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4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28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40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6593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18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3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3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,163,502,531.5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856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856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18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927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二季度，债市收益率整体呈下行状态，中美关税博弈以及货币政策对市场节奏形成主要扰动。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初关税落地后，市场避险情绪升温，带动债市收益率大幅下行；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央行降准降息落地，短端资金中枢下移带动下表现偏强；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央行呵护跨级流动性，整体延续窄幅震荡走势。信用债方面，二季度资金中枢整体下移，信用债配置力度增强，收益率整体下行，信用利差收窄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lang w:val="en-US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需求满足产品投资要求，收益稳定的资产。在债券市场利率持续下行的环境下，油钱多产品积极把握利率债趋势交易机会，通过波动操作及时增厚了收益。在信用债投资方面，油钱多积极寻找资质好、收益相对较高的高等级信用债，利用杠杆套息策略，打好产品坚实底仓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627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434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576,803.1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604,164.72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1,314.4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0,450.6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663,412.1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498,745.1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4,747.0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7,281.4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1,512.6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9,294.9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,222.2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625.6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,941,640.2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015,856.00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807.4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3,792.4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142.38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95.7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91,955,592.2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46,662,681.23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064,331.2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51,140.3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7,397,725.1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6,104,806.3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3,502,531.5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83,566,862.74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92,982,447.5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83,566,862.7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92,982,447.54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931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145,945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928,191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70,319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3,779.6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212,829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632,176.9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862,795.7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542,234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37,593.3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39,836.9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89,876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06,301.7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4,747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1,260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3,735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06,301.7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8.4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667.4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8,543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805.7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0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08,352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088,354.2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08,352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088,354.2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08,352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088,354.2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74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65,637,581.5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9,766,242.6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35,403,824.1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65,637,581.5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9,766,242.6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35,403,824.1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980,068,852.38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29,259,923.2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109,328,775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1,903,953.6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942,562.4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30,961,391.1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08,352.0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08,352.0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339,456.85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339,456.8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980,068,852.38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50,268,275.3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130,337,127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1,903,953.6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1,396,894.3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83,300,847.98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41,127,026.6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8,039,973.3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9,16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06,391,325.88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7,037,674.1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23,429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021,195,879.0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08,308,248.7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329,504,127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668,295,279.48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38,434,568.5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,006,729,847.98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7,397,725.19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6,104,806.3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3,502,531.5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03,733,627.9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0,708,805.0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04,442,433.02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162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44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68,199,487.8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8.6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64,574,386.1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6.1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59,483,230.8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.9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9,941,640.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.2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576,803.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9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91,314.4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183,566,862.7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9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043756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1963965.7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5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401996.3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6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6014067.0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.4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49031.3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51172816.5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4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1783580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3797.1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3197377.3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428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940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4,599,159.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.1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3,917,475.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.7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6,822,461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4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1,267,530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3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中国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3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904,572.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昆仑信托昆银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235,491.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澳安益纯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,215,700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,941,640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2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兴业银行二级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057,922.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3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达二级资本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876,407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3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97,838,361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.3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5:29:27Z</dcterms:created>
  <dc:creator>ml</dc:creator>
  <dc:description/>
  <dc:language>en-US</dc:language>
  <cp:lastModifiedBy>klb</cp:lastModifiedBy>
  <dcterms:modified xsi:type="dcterms:W3CDTF">2025-07-17T11:22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D13A373724E5DA4F871236BA3B99D_13</vt:lpwstr>
  </property>
  <property fmtid="{D5CDD505-2E9C-101B-9397-08002B2CF9AE}" pid="3" name="KSOProductBuildVer">
    <vt:lpwstr>2052-11.8.2.10489</vt:lpwstr>
  </property>
</Properties>
</file>