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9109"/>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9109">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896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3236">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892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8229">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7520">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788">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9919">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575">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1362">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741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5938">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896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1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20%-2.8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3236"/>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25,433,730.20</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950</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71200</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892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i w:val="false"/>
          <w:caps w:val="false"/>
          <w:smallCaps w:val="false"/>
          <w:color w:val="000000"/>
          <w:spacing w:val="0"/>
          <w:kern w:val="0"/>
          <w:sz w:val="30"/>
          <w:szCs w:val="30"/>
          <w:lang w:val="en-US" w:eastAsia="zh-CN" w:bidi="ar"/>
        </w:rPr>
        <w:t>年以来受益于</w:t>
      </w:r>
      <w:r>
        <w:rPr>
          <w:rFonts w:ascii="宋体;方正书宋_GBK" w:hAnsi="宋体;方正书宋_GBK" w:cs="宋体;方正书宋_GBK"/>
          <w:i w:val="false"/>
          <w:caps w:val="false"/>
          <w:smallCaps w:val="false"/>
          <w:color w:val="000000"/>
          <w:spacing w:val="0"/>
          <w:kern w:val="0"/>
          <w:sz w:val="30"/>
          <w:szCs w:val="30"/>
          <w:shd w:fill="auto" w:val="clear"/>
          <w:lang w:val="en-US" w:eastAsia="zh-CN" w:bidi="ar"/>
        </w:rPr>
        <w:t>稳增长政策持续发力，国内经济维持弱复苏，但依旧面临内需及实体融资需求偏弱、物价低迷等挑战。在资产荒大背景下，叠加宽货币预期，虽然债券发行规模增加较快，但债券利差持续收窄，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ind w:left="0" w:right="0" w:firstLine="560"/>
        <w:rPr>
          <w:rFonts w:ascii="宋体;方正书宋_GBK" w:hAnsi="宋体;方正书宋_GBK" w:eastAsia="宋体;方正书宋_GBK" w:cs="宋体;方正书宋_GBK"/>
          <w:sz w:val="28"/>
          <w:szCs w:val="28"/>
          <w:lang w:val="en-US"/>
        </w:rPr>
      </w:pPr>
      <w:r>
        <w:rPr>
          <w:rFonts w:eastAsia="宋体;方正书宋_GBK" w:cs="宋体;方正书宋_GBK" w:ascii="宋体;方正书宋_GBK" w:hAnsi="宋体;方正书宋_GBK"/>
          <w:sz w:val="28"/>
          <w:szCs w:val="2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8229"/>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7520"/>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38,326.9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89,655.6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388.4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164.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08.9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8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26.9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58.5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202.2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49.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817.8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0.6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054,781.1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1.3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2.2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7.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068,043.6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988,895.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012.1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11.85</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219,601.2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128.9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33,730.2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77,742.3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77,742.3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788"/>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4,305.9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387.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564.7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630.2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97,082.1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270.4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7,340.9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3,486.9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335.4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810.9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7,724.1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838.1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26.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00.3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269.9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003.9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4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4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3,970.5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4,576.7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3,970.5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4,576.7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3,970.5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4,576.78</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9919"/>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3</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769,920.9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1,391.2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478,529.7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00,817.79</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379.4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54,438.3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3,970.5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3,97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741.3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741.3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769,920.9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769,920.9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00,817.79</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00,817.7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1,713,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1,713,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313,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313,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943,079.0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943,079.0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212,182.2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212,182.2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5,361.7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5,361.7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7,120.8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7,120.8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219,601.2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128.9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33,730.2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99,185.1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4,540.8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883,725.98</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575"/>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1362"/>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6,747,757.0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7.3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0,054,781.1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5.5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280,938.8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5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038,326.9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2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099,550.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2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6,388.4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25,477,742.3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30605.9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99683.4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1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1637649.2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2.1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3067938.5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9.6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764847.6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124.8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3781972.5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741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5938"/>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747,757.0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3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40,972.8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0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13,808.2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3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336,699.2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38,326.9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w:t>
            </w:r>
            <w:r>
              <w:rPr>
                <w:rFonts w:ascii="宋体;方正书宋_GBK" w:hAnsi="宋体;方正书宋_GBK" w:cs="宋体;方正书宋_GBK"/>
                <w:color w:val="000000"/>
                <w:kern w:val="0"/>
                <w:sz w:val="18"/>
                <w:szCs w:val="18"/>
                <w:lang w:val="en-US"/>
              </w:rPr>
              <w:t>湖城</w:t>
            </w:r>
            <w:r>
              <w:rPr>
                <w:rFonts w:eastAsia="宋体;方正书宋_GBK" w:cs="宋体;方正书宋_GBK" w:ascii="宋体;方正书宋_GBK" w:hAnsi="宋体;方正书宋_GBK"/>
                <w:color w:val="000000"/>
                <w:kern w:val="0"/>
                <w:sz w:val="18"/>
                <w:szCs w:val="18"/>
                <w:lang w:val="en-US"/>
              </w:rPr>
              <w:t>0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9,55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42,164.5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388.4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1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75.0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77,742.3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52:39Z</dcterms:created>
  <dc:creator>ml</dc:creator>
  <dc:description/>
  <dc:language>en-US</dc:language>
  <cp:lastModifiedBy>klb</cp:lastModifiedBy>
  <dcterms:modified xsi:type="dcterms:W3CDTF">2025-04-16T09:25: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B5F80650046CB97979C545CC5B0F3_13</vt:lpwstr>
  </property>
  <property fmtid="{D5CDD505-2E9C-101B-9397-08002B2CF9AE}" pid="3" name="KSOProductBuildVer">
    <vt:lpwstr>2052-11.8.2.10489</vt:lpwstr>
  </property>
</Properties>
</file>