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6688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668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15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90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37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303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91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2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29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31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47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802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94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31155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12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12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60%-3.2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990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42,230,063.6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058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0058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5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937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一季度美国新的关税政策扰动全球市场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303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791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41"/>
        <w:gridCol w:w="1341"/>
        <w:gridCol w:w="1595"/>
        <w:gridCol w:w="1538"/>
        <w:gridCol w:w="1456"/>
      </w:tblGrid>
      <w:tr>
        <w:trPr>
          <w:trHeight w:val="870" w:hRule="atLeast"/>
        </w:trPr>
        <w:tc>
          <w:tcPr>
            <w:tcW w:w="1162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93,582.57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366,732.36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130.13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030.0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113.13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03.0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,564.48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514.88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,947,916.1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94.5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72.89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1,083,083.34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,017,349.1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6,602.24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620.83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,063.6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230,063.67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296,376.81</w:t>
            </w:r>
          </w:p>
        </w:tc>
      </w:tr>
      <w:tr>
        <w:trPr>
          <w:trHeight w:val="285" w:hRule="atLeast"/>
        </w:trPr>
        <w:tc>
          <w:tcPr>
            <w:tcW w:w="1162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376,665.91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331,997.64</w:t>
            </w:r>
          </w:p>
        </w:tc>
        <w:tc>
          <w:tcPr>
            <w:tcW w:w="159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376,665.91</w:t>
            </w:r>
          </w:p>
        </w:tc>
        <w:tc>
          <w:tcPr>
            <w:tcW w:w="145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331,997.64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242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,071.6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024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0,544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5,675.6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6,193.0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10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720,665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,449.1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2,384.8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3,647.9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100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030.0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010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103.0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049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514.8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6,313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6,313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6,313.1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929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296,376.8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376.8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296,376.8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6,313.1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6,313.1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6,313.1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6,313.14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14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,063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230,063.6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531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747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6,184,800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6.5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5,429,677.9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8.9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9,468,605.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.6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293,582.5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9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42,376,665.9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0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0249.2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1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982111.4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1126235.3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.2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738596.0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.9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67747.1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578.2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01325.4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10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802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894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马上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6,184,800.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.4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429,677.9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.9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彭博中国政策性银行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35,112.5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9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633,492.8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7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93,582.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9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2,376,665.9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5:44:47Z</dcterms:created>
  <dc:creator>ml</dc:creator>
  <dc:description/>
  <dc:language>en-US</dc:language>
  <cp:lastModifiedBy>klb</cp:lastModifiedBy>
  <dcterms:modified xsi:type="dcterms:W3CDTF">2025-04-16T10:33:0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91BFCF21174292AB5D80F42358EB07_13</vt:lpwstr>
  </property>
  <property fmtid="{D5CDD505-2E9C-101B-9397-08002B2CF9AE}" pid="3" name="KSOProductBuildVer">
    <vt:lpwstr>2052-11.8.2.10489</vt:lpwstr>
  </property>
</Properties>
</file>